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4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Remont obróbek blacharskich w XIX Liceum Ogólnokształcącym przy ul. Zbaraskiej 1 oraz remont obróbek blacharskich wraz z wymianą koszy zlewowych i naprawą tynków w</w:t>
      </w:r>
      <w:r>
        <w:rPr>
          <w:b/>
          <w:sz w:val="24"/>
        </w:rPr>
        <w:t> </w:t>
      </w:r>
      <w:r>
        <w:rPr>
          <w:b/>
          <w:sz w:val="24"/>
          <w:szCs w:val="24"/>
        </w:rPr>
        <w:t>XXIII Liceum Ogólnokształcącym przy ul. Naddnieprzańskiej 2/4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34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10-11T10:34:00Z</dcterms:modified>
  <cp:revision>2</cp:revision>
  <dc:subject/>
  <dc:title>Załącznik nr 3 do SIWZ</dc:title>
</cp:coreProperties>
</file>